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TTESTATION DE MODIFICATION DE BILL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ordre du jour de la Réunion Comité de pilotage Lyme DGS Paris à laquelle j’ai participé a été modifié  et la réunion a été écourtée . </w:t>
      </w:r>
    </w:p>
    <w:p>
      <w:pPr>
        <w:pStyle w:val="Normal"/>
        <w:rPr/>
      </w:pPr>
      <w:r>
        <w:rPr/>
        <w:t>Notre assistante n’a pas pu faire le changement via l’agence de voyage le logiciel mission étant hors service entre le 12/01 et 13/01 et étant en arrêt maladie la semaine du 16/01 au 20/01.</w:t>
      </w:r>
    </w:p>
    <w:p>
      <w:pPr>
        <w:pStyle w:val="Normal"/>
        <w:rPr/>
      </w:pPr>
      <w:r>
        <w:rPr/>
        <w:t>Je, soussigné, Monsieur Fabrice Chandre, certifie par la présente avoir changé mon billet de train retour, pour la mission n°214499, au départ de Paris arrivée à Montpellier, le 19/01/2017.</w:t>
      </w:r>
    </w:p>
    <w:p>
      <w:pPr>
        <w:pStyle w:val="Normal"/>
        <w:rPr/>
      </w:pPr>
      <w:r>
        <w:rPr/>
        <w:t>Par conséquent, je me suis vu dans l’obligation de modifier  mon titre de transport.</w:t>
      </w:r>
    </w:p>
    <w:p>
      <w:pPr>
        <w:pStyle w:val="Normal"/>
        <w:rPr/>
      </w:pPr>
      <w:r>
        <w:rPr/>
        <w:t>Pour faire valoir le remboursement de ce titre de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Montpellier, le 25/01/201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object w:dxaOrig="3190" w:dyaOrig="16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2.05pt;margin-top:-35.1pt;width:115.2pt;height:65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4793597" r:id="rId1"/>
      </w:objec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49:00Z</dcterms:created>
  <dc:creator>grucker</dc:creator>
  <dc:description/>
  <cp:keywords/>
  <dc:language>en-US</dc:language>
  <cp:lastModifiedBy>grucker</cp:lastModifiedBy>
  <cp:lastPrinted>2017-01-25T16:38:00Z</cp:lastPrinted>
  <dcterms:modified xsi:type="dcterms:W3CDTF">2017-01-25T15:46:00Z</dcterms:modified>
  <cp:revision>7</cp:revision>
  <dc:subject/>
  <dc:title/>
</cp:coreProperties>
</file>